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1620"/>
        <w:gridCol w:w="135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rPr/>
            </w:pPr>
            <w:r>
              <w:rPr/>
              <w:t>Alb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b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d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to in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n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/ Bu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/ Masteriz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C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B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rack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br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/Alb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/Alb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/Alb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/Alb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-&gt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-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-&gt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-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-&gt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-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Playl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br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isc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tems from the Library view and add them to this window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oggetti dalla visualizzazione Libreria e aggiungili a questa finest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Play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. corr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Libra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 music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ownl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Resul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i ricer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Directory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directory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Dr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nelle un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SonicStage Libra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libreria SonicS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omina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/Pa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lligent Shuff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produzione casuale intellig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ff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asu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t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Sing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b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O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disattiv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layl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a sequenza br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lora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e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di CONNECT Pla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He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in lin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CONNECT Play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zioni su CONNECT Pla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ow Play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Riprod. corr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ew Playlist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Nuova sequenza brani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Existing Playlist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ungi a sequenza brani esistente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to CD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su CD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Device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a periferica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rm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gli informazioni sul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TRA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rapida - ATR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A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rapida - A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MP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rapida - MP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Bookmark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segnalibri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om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Playl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nuova sequenza br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Dev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a perife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n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Queu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riprodu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H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au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 H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 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music ripped from CD into this fol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ti in questa cartella la musica copiata da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filename sty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ea un tipo di nome di 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N = Artist  %A = Album  %T = Track Number  %C = Codec  %S = Title  %G = Genre  %B = Bit rate  %Y = 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N = Artista  %A = Album  %T = Numero brano  %C = Codec  %S = Titolo  %G = Genere  %B = Velocità di trasmissione  %Y = An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into this for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in questo form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quality level / bit r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un livello di qualità / una velocità di trasmiss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put ripped music in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la in cui memorizzare la musica copi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rip is comple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trai il CD al termine della co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 automatically when inser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automaticamente il CD quando viene inser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copy protec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protezione da co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CD drive to use for bur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l'unità CD da usare per la master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speed for this CD dri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locità di scrittura per questa unità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ste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più velo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type of CD to bu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l tipo di CD da masterizz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writing is comple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trai il CD al termine della scritt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ze audio on C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rmalizza audio su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for temporary CD setup fi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ei file di impostazione CD temporan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isk should have as much free space as possibl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disco dovrebbe avere quanto più spazio libero possi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temporary fi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per i file temporan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Devic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portatil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tination encoding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difica destinazio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, CODEC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, CODEC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di trasmissio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Typ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i di form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media types to manage with CONNECT Play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 tipi di formato da gestire con CONNECT Pla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files ({1}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OpenMG ({1}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files ({1}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MP3 ({1}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iles ({1}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indows Media ({1}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files ({1}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AAC ({1}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audio files ({1}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audio di Windows ({1}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CD playback ({1}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D musicali ({1}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ervice files ({1}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NNECT service ({1}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 service files ({1}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el servizio Mora ({1}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N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SELE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make CONNECT Player the owner of these media typ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 sempre in modo che CONNECT Player gestisca questi tipi di form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Number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bran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changes to f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rivi modifiche su 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error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o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p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rtis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rt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lbu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lb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enr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gen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ck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b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d {1}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to {1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dur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ing {1}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in corso {1}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n error playing the selected tr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ella riproduzione del brano selezion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re is no lic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riprodurre il brano selezionato. Licenza non disponi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 security error playing the selected tr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di protezione durante la riproduzione del brano selezion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track cannot be played because there is no permis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riprodurre il brano selezionato. Autorizzazione non disponi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register with the CONNECT Service in order to play the selected tr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a registrazione al servizio CONN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log on to the CONNECT Service and update your registration in order to play the selected tr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riprodurre il brano selezionato, effettuare l'accesso al servizio CONNECT e aggiornare la registr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burn count was excee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superato il numero massimo di masterizz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does not have enough space for track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D non ha abbastanza spazio per i br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D to bu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CD da masterizz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 interfa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terfaccia di un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ble to burn - Unexpected file for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a masterizzazione - Formato di file imprevis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ed Files|*.mp3;*.oma;*.ocv;*.wav;*.wma;*.avi;*.mp4;*.mov;*.wmv|Supported Music Files|*.mp3;*.oma;*.ocv;*.wav;*.wma|Supported Video Files|*.mp4;*.mov;*.wmv||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mpatibili|*.mp3;*.oma;*.ocv;*.wav;*.wma;*.avi;*.mp4;*.mov;*.wmv|File audio compatibili|*.mp3;*.oma;*.ocv;*.wav;*.wma|File video compatibili|*.mp4;*.mov;*.wmv|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radio station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 stazione radio in corso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... {1}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in corso... {1}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En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 termin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ting En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CD termin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CD Burning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ere la masterizzazione del C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formating the CD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rompere la formattazione del C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ting begi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formattazione del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begi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la masterizzazione del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progr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formattazione del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en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azione CD termin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to bu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da masterizzare in cor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end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dei file termin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progr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della masterizzazione del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purchase the selected tr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qui per acquistare il brano selezion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b %d, %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b %d, %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Install Wiza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guidata di CONNECT Pla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foud resource modul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il modulo risor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nstall for this Windows vers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l'installazione per questa versione di Window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member of the Administrator's group can install this application.\nIf problems persist, please contact your administrator, or log on as an administrato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membri del gruppo amministratori possono installare questa applicazione.\nSe il problema persiste, contattare l'amministratore o accedere con account di amministrato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're using double byte characters in your user name to log on, installation will not work. \nYou need to log on again using single byte character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e il nome utente include caratteri a doppio byte, l'installazione non avrà luogo. </w:t>
            </w:r>
            <w:r>
              <w:rPr/>
              <w:t>\nOccorre accedere nuovamente utilizzando solo caratteri a byte singol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hard disk drive space. \nDrive : %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su disco rigido insufficiente. \nUnità : %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start computer\nPlease restart your PC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riavviare il computer\nRiavviare il comput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 CONNECT Player already exists.\\nYou do not need to install this version of CONNECT Play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già presente una versione di CONNECT Player più recente.\\nNon occorre installare questa versione di CONNECT Play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venu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Player will begin.\nPlease click [Next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cesso di installazione di CONNECT Player avrà inizio.\nFare clic su [Avanti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Region and Langu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la regione e la ling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region in which you will use CONNECT Player software.\nThe approprite program(s) for your region will be installed.\nIn approraite selection will prevent proper oper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la regione in cui verrà utilizzato CONNECT Player.\nVerranno installati i programmi adeguati per la regione selezionata.\nSe non si seleziona la regione giusta, il software non potrà funzionare correttam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language of installed software.\nSelect the language that is same as OS language (if you cannot find OS language, select English). Or it will be out of suppo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zionare la lingua del software installato.\nSelezionare la stessa lingua del sistema operativo (se non è disponibile la lingua del sistema operativo, scegliere l'inglese). </w:t>
            </w:r>
            <w:r>
              <w:rPr>
                <w:lang w:val="fr-FR"/>
              </w:rPr>
              <w:t>Altrimenti non sarà disponibile assistenz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ppone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(U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 (US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(U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 (Regno Unit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es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gn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(Simplifie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se (semplificat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(Tradition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se (tradiziona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pp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 Amer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 La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ro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ro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a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Ea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 Ori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t Mod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 turis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ese Agre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to di lic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ad the following licence agreement carefull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ggere attentamente il seguente contratto di licenz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the PAGE DOWN key to see the rest of the agreem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ere il tasto [PGGIÙ] per leggere l'intero contrat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accept all the terms of the preceding License Agreement?\nTo install CONNECT Player, you must accept this agreem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 accettano tutte le condizioni del contratto di licenza di cui sopra?\nPer installare CONNECT Player, occorre accettare il contratto di licenz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ccept the agre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etto il contratto di lic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't accept the agre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n accetto il contratto di lic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OpenMG (*.omg) File For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l formato di file OpenMG (*.om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doesen't manage OpenMG (*omg) Fil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non può gestire file OpenMG (*omg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nage OpenMG Files that have been used with SonicStage, SonicStage Premium, OpenMG Jukebox, the files have to be converted to OpenMG Audio (*.oma) File Form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OpenMG Files utilizzati con SonicStage, SonicStage Premium e OpenMG Jukebox per essere gestiti devono essere convertiti nel formato OpenMG Audio (*.om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SS or OMGJB&gt; was found.\nThis version of &lt;SS or OMGJB&gt; can not co exist with CONNECT Play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ilevato &lt;SS o OMGJB&gt;.\nQuesta versione di &lt;SS o OMGJB&gt; non può coesistere con CONNECT Play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to continue to use &lt;SS or OMGJB&gt;, upgrade &lt;SS or OMGJB&gt;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continuare a usare &lt;SS o OMGJB&gt;, aggiornare &lt;SS o OMGJB&gt;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more information about upgrading &lt;SS or OMGJB&gt; see web support page for your hardware or contact customer suppo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lteriori informazioni sull'aggiornamento di &lt;SS o OMGJB&gt;, consultare la pagina di assistenza Web dell'hardware in uso o contattare l'assistenza clien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don't continue to use &lt;SS or OMGJB&gt;, uninstall &lt;SS or OMGJB&gt; and install CONNECT Play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 non si intende continuare a usare &lt;SS o OMGJB&gt;, disinstallare &lt;SS o OMGJB&gt;, quindi installare CONNECT Play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Jukebox Ver.2.1 or earliear version will also be uninstall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à inoltre disinstallato OpenMG Jukebox versione 2.1 o preced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install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setup type to inst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l tipo di installazione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izz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will be installed with the common option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gramma verrà installato con le opzioni standa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ay select the destination location and Playback sett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È possibile selezionare il percorso di destinazione e le impostazioni di riproduzi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oose Destination Lo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egliere il percorso di destin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folder where setup will install fil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la cartella in cui verranno installati i f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the installation fold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la cartella di installazi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will install CONNECT Player in the following folder.\n\nTo install to this folder, click Next. To install to a different folder,click Browse and select another fold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 Player verrà installato nella seguente cartella.\n\nPer eseguire l'installazione in questa cartella, fare clic su Avanti. Per eseguire l'installazione in un'altra cartella, fare clic su Sfoglia e scegliere una nuova cartell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tination Fol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lla di destin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 of f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lazione 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the extension of the file related to 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l'estensione del file correlato ad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player setting for playing back music files.\nMake CONNECT Player the default player for the following the format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e come lettore predefinito per la riproduzione di file musicali.\nImposta CONNECT Player come lettore predefinito per i seguenti formati di f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Audio File [*.oma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Audio File [*.oma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 File [*.wav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AV [*.wav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[*.mp3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[*.mp3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Audio File [*.wma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Windows Media Audio [*.wma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GPP File [*.3gp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3GPP [*.3gp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ell'install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in corso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installation progress 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 complessivo dell'installazio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X 9.0c Run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time DirectX 9.0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ormat Run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time formato Windows M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Secure Modu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Secure Mod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ng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n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Language P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chetto lingua CONNECT Pla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Setting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e aggiuntiva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 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Auto Up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OpenMG Jukebo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 OpenMG Jukeb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 has been successfully install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di CONNECT Player 1.0 complet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 has been successfully installed.\nYou need to restart your computer before using CONNECT Play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di CONNECT Player 1.0 completata.\nPer utilizzare CONNECT Player, riavviare il comput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 want to restart my computer now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, voglio riavviare il computer 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 will to restart my computer lat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voglio riavviare il computer più tard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Player 1.0 has been terminat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o di installazione di CONNECT Player 1.0 completa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n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iles (*.*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file (*.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itl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named f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 file senza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n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message is availabl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ssun messaggio di errore disponi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supported operation was attempt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 è tentato di eseguire un'operazione non support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quired resource was unavailabl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sorsa richiesta non disponi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memor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fic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has occurr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argument was encounter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ilevato un argomento non valid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filenam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me file non valid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open docum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prire il documen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docum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salvare il documen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changes to %1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vare le modifiche apportate a %1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empty docum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creare un documento vuo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too large to op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roppo grande per essere aper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 not start print job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vviare il processo di stamp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aunch he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prire la Guid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pplication erro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interno dell'applicazi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fail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ando non riusci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memory to perform oper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ficiente per eseguire l'operazi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egistry entries have been removed and the INI file (if any) was delet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voci del registro di sistema sono state rimosse e il file INI (se presente) è stato elimina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ll of the system registry entries (or INI file) were remov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utte le voci del registro di sistema (o file INI) sono state rimos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equires the file %s, which was not found on this system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%s necessario per il programma non è stato trovato nel siste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linked to the missing export %s in the file %s. This machine may have an incompatible version of %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è collegato all'esportazione mancante %s nel file %s. Questo computer potrebbe avere una versione di %s non compati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mettere un numero inter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mettere un numer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%1 and %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%1 e %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 between %1 and %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compreso tra %1 e %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no more than %1 character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al massimo %1 caratter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butt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egliere un pulsa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0 and 25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0 e 2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positive integ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positiv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 and/or tim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data e/o un'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currenc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valu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GUI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GUI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tim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'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d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file non previs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Cannot find this file.\nPlease verify that the correct path and file name are giv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1\nImpossibile trovare il file.\nVerificare che il nome del file e il percorso siano corret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disk drive is ful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'unità disco di destinazione è pie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from %1, it is opened by someone els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leggere da %1, il file è attualmente in us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to %1, it is read-only or opened by someone els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scrivere su %1. Il file è di sola lettura o è stato aperto da un altro ut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read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non previsto durante la lettura di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writ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non previsto durante la scrittura di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e running script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are l'esecuzione dello scrip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tch exception: %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ezione dispatch:%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write-only propert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leggere: proprietà di sola scritt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read-only propert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scrivere: proprietà di sola lett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load mail system suppo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aricare il supporto per il sistema di posta elettronic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 system DLL is invali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DLL del sistema di posta elettronica non è valid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Mail failed to send messag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inviare messagg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occurr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errore rileva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sconosciuto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was not foun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valid pat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 percorso non valid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opened because there are too many open fil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prire %1. Troppi file aper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to %1 was deni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o a %1 nega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file handle was associated with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 di file non valido associat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removed because it is the current director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rimuovere %1 perché si tratta della directory corr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created because the directory is ful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creare %1 perché la directory è pie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failed on %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cerca non riuscita su %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dware I/O error was reported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hardware di I/O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aring violation occurred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olazione di condivisione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cking violation occurred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olazione di blocco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full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co pieno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access %1 past its en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o di accedere a %1 dopo la sua fi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write to the read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ntativo di scrittura su %1 in lett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read from the writ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ntativo di lettura su %1 in scritt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has a bad form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rmato di %1 non valid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ed an unexpected objec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eneva un oggetto non previs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correct schem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o schema non corret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he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launcher 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launcher 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8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8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x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 Install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d'installazione di CONNECT Player 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lan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ieg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n Men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 princip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CONNECT Play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 CONNECT Pla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Hardware Operation Guide (PD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talla le Istruzioni per l'uso dell'hardware (PD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Adobe(R) Reader(R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ca Adobe(R) Reader(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Regist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zione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enza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Read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Leggimi di CONNECT Pla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 Install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d'installazione di CONNECT Player 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 CONNECT Player.\n\nPlease close all other programs \nbefore install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 CONNECT Player.\n\nChiudere tutti i programmi aperti \nprima di procedere all'installazi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 Hardware Operation Guide \n(PD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talla le Istruzioni per l'uso dell'hardware \n(PD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view the Hardware Operation Guide\n(PDF), Adobe Reader is required.\n\nIf you do not have Adobe Reader, \nyou may download it from her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visualizzare le Istruzioni per l'uso dell'hardware\n(PDF) è necessario Adobe Reader.\n\nSe non si dispone di Adobe Reader, \nè possibile scaricarlo da q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offer a wide range of support to our \nhardware product customers, "Product \nRegistration" is recommend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mo di eseguire la "Registrazione \nprodotto", che ha lo scopo di offrire un'estesa assistenza agli utenti dei nostri prodotti hardw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frequently asked questions \nand answers, and the latest update \ninform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rnisce le risposte a domande frequenti \ne le informazioni sugli ultimi \naggiornamen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important information.\nPlease read before install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ene informazioni importanti.\nLeggere prima di procedere all'installazi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install hardware operation guide (PD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re le Istruzioni per l'uso dell'hardware (PDF)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lick [Yes] for hardware operation guide install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su [Sì] per installare le Istruzioni per l'uso dell'hardw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don't want to install hardware operation guide, click [No]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 non si desidera installare le Istruzioni per l'uso dell'hardware, fare clic su [No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n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iles (*.*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file (*.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itl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named f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 file senza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n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message is availabl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ssun messaggio di errore disponi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supported operation was attempt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 è tentato di eseguire un'operazione non support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quired resource was unavailabl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sorsa richiesta non disponi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memor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fic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has occurr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argument was encounter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rilevato un argomento non valid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filenam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me file non valid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open docum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prire il documen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docum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salvare il documen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changes to %1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vare le modifiche apportate a %1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empty docum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creare un documento vuo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too large to op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roppo grande per essere aper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 not start print job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vviare il processo di stamp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aunch he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prire la Guid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pplication erro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interno dell'applicazi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fail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ando non riusci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memory to perform oper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ficiente per eseguire l'operazi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egistry entries have been removed and the INI file (if any) was delet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voci del registro di sistema sono state rimosse e il file INI (se presente) è stato elimina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ll of the system registry entries (or INI file) were remov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utte le voci del registro di sistema (o file INI) sono state rimos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equires the file %s, which was not found on this system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%s necessario per il programma non è stato trovato nel siste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linked to the missing export %s in the file %s. This machine may have an incompatible version of %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è collegato all'esportazione mancante %s nel file %s. Questo computer potrebbe avere una versione di %s non compati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mettere un numero inter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mettere un numer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%1 and %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%1 e %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 between %1 and %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compreso tra %1 e %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no more than %1 character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al massimo %1 caratter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butt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egliere un pulsa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0 and 25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0 e 2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positive integ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positiv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 and/or tim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data e/o un'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currenc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valu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GUI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GUI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tim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'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d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file non previs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Cannot find this file.\nPlease verify that the correct path and file name are giv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1\nImpossibile trovare il file.\nVerificare che il nome del file e il percorso siano corret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disk drive is ful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'unità disco di destinazione è pie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from %1, it is opened by someone els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leggere da %1, il file è attualmente in us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to %1, it is read-only or opened by someone els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scrivere su %1. Il file è di sola lettura o è stato aperto da un altro ut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read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non previsto durante la lettura di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writ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non previsto durante la scrittura di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e running script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are l'esecuzione dello scrip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tch exception: %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ezione dispatch:%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write-only propert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leggere: proprietà di sola scritt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read-only propert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scrivere: proprietà di sola lett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load mail system suppo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aricare il supporto per il sistema di posta elettronic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 system DLL is invali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DLL del sistema di posta elettronica non è valid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Mail failed to send messag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inviare messagg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occurr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errore rileva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sconosciuto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was not foun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valid pat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 percorso non valid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opened because there are too many open fil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prire %1. Troppi file aper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to %1 was deni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o a %1 nega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file handle was associated with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 di file non valido associat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removed because it is the current director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rimuovere %1 perché si tratta della directory corr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created because the directory is ful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creare %1 perché la directory è pie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failed on %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cerca non riuscita su %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dware I/O error was reported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hardware di I/O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aring violation occurred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olazione di condivisione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cking violation occurred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olazione di blocco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full while access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co pieno durante l'accesso a %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access %1 past its en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o di accedere a %1 dopo la sua fi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write to the read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ntativo di scrittura su %1 in lett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read from the writing %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ntativo di lettura su %1 in scrittu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has a bad form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rmato di %1 non valid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ed an unexpected objec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eneva un oggetto non previs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correct schem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o schema non corret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he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launcher 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launcher 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8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8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x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auncher.English_U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Up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 Op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zioni Auto Up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want to be notified when updates are available for this product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he modo si desidera essere informati quando sono disponibili aggiornamenti per questo prodotto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(recomende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automatica (consigli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updates and install then automatically each day.  Keeps you up-to-date without requiring you to check for updates manuall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ifica quotidiana della disponibilità di aggiornamenti, che vengono scaricati e installati automaticamente. Consente di rimanere aggiornati senza dover verificare manualmente la presenza di aggiornamen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m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m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updates but let me choose when to install them.  Auto Update will get the updates automatically but tell you when they are ready to instal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wnload degli aggiornamenti, che poi potranno essere installati se si desidera. Auto Update scarica automaticamente gli aggiornamenti, ma informa l'utente quando sono pronti per l'installazi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f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 me when new updates are available but do not download then.  You must manually tell Auto Update to download and install new updat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Notifica della disponibilità di aggiornamenti, senza il download. </w:t>
            </w:r>
            <w:r>
              <w:rPr/>
              <w:t>Occorre richiedere manualmente ad Auto Update di scaricare e installare nuovi aggiornamen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alità disattiv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 prompt to get updates.  Selecting this option will disable the ability to download and play purchased media content from the Interne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ssuna informazione sulla disponibilità di aggiornamenti. Se si seleziona questa opzione non sarà possibile scaricare e utilizzare contenuti multimediali acquistati in Intern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inu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in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Op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ndi op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Op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 op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ownloa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 downl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Downloa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ndi downl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Upda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 aggiornam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Upda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ndi aggiornam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Instal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 install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Instal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scondi install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s are now available for downlo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no disponibili aggiornamenti da scar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s are now available to inst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no disponibili aggiornamenti da install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uto Up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uto Up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 Up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 Up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Download of Updat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download dell'aggiornamento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Download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re il downloa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 Update Please Wa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dell'aggiornamento in corso, attend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nd Me La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in segu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Inf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inform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Any Key to Canc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ere un tasto qualsiasi per annull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 Up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 Up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0.0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0.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Update.ex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Update.e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(c) Sony.  All rights reserv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(c) Sony.  All rights reserv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19:00Z</dcterms:created>
  <dc:creator>rinaldig</dc:creator>
  <dc:description/>
  <dc:language>en-US</dc:language>
  <cp:lastModifiedBy>frigoe</cp:lastModifiedBy>
  <dcterms:modified xsi:type="dcterms:W3CDTF">2005-12-20T08:34:00Z</dcterms:modified>
  <cp:revision>2</cp:revision>
  <dc:subject/>
  <dc:title>Artist</dc:title>
</cp:coreProperties>
</file>